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Times New Roman" w:cs="Times New Roman"/>
        </w:rPr>
        <w:t xml:space="preserve"> </w:t>
      </w:r>
      <w:r>
        <w:rPr/>
        <w:t>Anna Dziwanowski</w:t>
      </w:r>
    </w:p>
    <w:p>
      <w:pPr>
        <w:pStyle w:val="Normal"/>
        <w:jc w:val="left"/>
        <w:rPr/>
      </w:pPr>
      <w:r>
        <w:rPr/>
        <w:t>September 16</w:t>
      </w:r>
      <w:r>
        <w:rPr>
          <w:vertAlign w:val="superscript"/>
        </w:rPr>
        <w:t>th</w:t>
      </w:r>
      <w:r>
        <w:rPr/>
        <w:t>, 2010</w:t>
      </w:r>
    </w:p>
    <w:p>
      <w:pPr>
        <w:pStyle w:val="Normal"/>
        <w:jc w:val="left"/>
        <w:rPr/>
      </w:pPr>
      <w:r>
        <w:rPr>
          <w:sz w:val="24"/>
          <w:szCs w:val="24"/>
        </w:rPr>
        <w:t>Action English 3</w:t>
      </w:r>
      <w:r>
        <w:rPr>
          <w:sz w:val="24"/>
          <w:szCs w:val="24"/>
          <w:vertAlign w:val="superscript"/>
        </w:rPr>
        <w:t>rd</w:t>
      </w:r>
    </w:p>
    <w:p>
      <w:pPr>
        <w:pStyle w:val="Normal"/>
        <w:spacing w:lineRule="auto" w:line="480"/>
        <w:jc w:val="left"/>
        <w:rPr/>
      </w:pPr>
      <w:r>
        <w:rPr>
          <w:b w:val="false"/>
          <w:bCs w:val="false"/>
          <w:sz w:val="24"/>
          <w:szCs w:val="24"/>
          <w:u w:val="single"/>
        </w:rPr>
        <w:t xml:space="preserve">Sun Journal News Paper </w:t>
      </w:r>
      <w:r>
        <w:rPr>
          <w:b w:val="false"/>
          <w:bCs w:val="false"/>
          <w:sz w:val="24"/>
          <w:szCs w:val="24"/>
          <w:u w:val="none"/>
        </w:rPr>
        <w:t xml:space="preserve">                                                                                                                                                             </w:t>
      </w:r>
      <w:r>
        <w:rPr>
          <w:b/>
          <w:bCs/>
          <w:i w:val="false"/>
          <w:iCs w:val="false"/>
          <w:sz w:val="24"/>
          <w:szCs w:val="24"/>
          <w:u w:val="none"/>
          <w:vertAlign w:val="superscript"/>
        </w:rPr>
        <w:t xml:space="preserve"> </w:t>
      </w:r>
      <w:r>
        <w:rPr>
          <w:b w:val="false"/>
          <w:bCs w:val="false"/>
          <w:i w:val="false"/>
          <w:iCs w:val="false"/>
          <w:sz w:val="24"/>
          <w:szCs w:val="24"/>
          <w:u w:val="none"/>
        </w:rPr>
        <w:t xml:space="preserve">The Top Rated Book This Month </w:t>
      </w:r>
      <w:r>
        <w:rPr>
          <w:b/>
          <w:bCs/>
          <w:i w:val="false"/>
          <w:iCs w:val="false"/>
          <w:sz w:val="24"/>
          <w:szCs w:val="24"/>
          <w:u w:val="none"/>
        </w:rPr>
        <w:t xml:space="preserve"> </w:t>
      </w:r>
    </w:p>
    <w:p>
      <w:pPr>
        <w:pStyle w:val="Normal"/>
        <w:spacing w:lineRule="auto" w:line="480"/>
        <w:jc w:val="left"/>
        <w:rPr>
          <w:b w:val="false"/>
          <w:b w:val="false"/>
          <w:bCs w:val="false"/>
          <w:i w:val="false"/>
          <w:i w:val="false"/>
          <w:iCs w:val="false"/>
          <w:sz w:val="24"/>
          <w:szCs w:val="24"/>
          <w:u w:val="none"/>
        </w:rPr>
      </w:pPr>
      <w:r>
        <w:rPr>
          <w:b w:val="false"/>
          <w:bCs w:val="false"/>
          <w:i w:val="false"/>
          <w:iCs w:val="false"/>
          <w:sz w:val="24"/>
          <w:szCs w:val="24"/>
          <w:u w:val="none"/>
        </w:rPr>
        <w:t>Do you like Fantasy?</w:t>
      </w:r>
    </w:p>
    <w:p>
      <w:pPr>
        <w:pStyle w:val="Normal"/>
        <w:spacing w:lineRule="auto" w:line="480"/>
        <w:jc w:val="left"/>
        <w:rPr/>
      </w:pPr>
      <w:r>
        <w:rPr>
          <w:b w:val="false"/>
          <w:bCs w:val="false"/>
          <w:i w:val="false"/>
          <w:iCs w:val="false"/>
          <w:sz w:val="24"/>
          <w:szCs w:val="24"/>
          <w:u w:val="none"/>
        </w:rPr>
        <w:tab/>
        <w:t xml:space="preserve">Do you want an adventure? Do you want to have fun when you read? Do you want magical powers? If you do, this is the book for you! It is a crazy, fun filled book called The Red Pyramid By Rick Riodan. This is a fantasy, full of magic, gods, and goddesses. I would recommend this book to kids and teenagers. I would recommend this because they can relate to the family problems and to working together and agree to get things done. </w:t>
        <w:tab/>
        <w:t>My persona</w:t>
      </w:r>
      <w:r>
        <w:rPr>
          <w:b w:val="false"/>
          <w:bCs w:val="false"/>
          <w:i w:val="false"/>
          <w:iCs w:val="false"/>
          <w:u w:val="none"/>
        </w:rPr>
        <w:t>l favorite book I When Zachary Beaver Came To Town by  Kimberly Willis Holt. It is reminds me of the The Red Pyramid even though it is fiction. In this book there are many things going on and problems to solve all at once, adding the life of a regular teenager trying to fit in just like teens and the problems  in The Red Pyramid.  “Harry Potter”- by J.K Rowling, is also wonderful book but of the same genre, fantasy. Harry Potter is different because there aren’t any gods or goddess with magical powers, there are wizards instead. They also have totally different conflicts, and the Red Pyramid the kids are always traveling around trying to get what they need but in Harry Potter you can see the past through a crystal ball.</w:t>
        <w:tab/>
        <w:t>The Red Pyramid is a serious book but is humorous, which is great! Here are a few of my favorite quotes in the book: “Fairness does not mean everyone gets the same, fairness means everyone gets what they need. And the only way to get what you need is to make it happen your self.” this is the best quote for the book because it goes right along with what has happened and what the kids need to do.”Far, far below, red liquid bubbled. Blood?Lava?Evil ketchup? None of the possibilities were good.” this goes right along with the humor even at tragic times you can get a laugh out of this book.</w:t>
        <w:tab/>
        <w:t>Rick is an author of a lot of award winning books but in this book specifically he had some special parts. For example his very well described flashbacks they really helped the reader understand and want to know what happens next. And the best, a hopeful ending getting the readers full attention, and making them want to read on and on, while also leaving them hanging on the edge.</w:t>
        <w:tab/>
      </w:r>
    </w:p>
    <w:p>
      <w:pPr>
        <w:pStyle w:val="Normal"/>
        <w:spacing w:lineRule="auto" w:line="480"/>
        <w:jc w:val="left"/>
        <w:rPr>
          <w:b w:val="false"/>
          <w:b w:val="false"/>
          <w:bCs w:val="false"/>
          <w:i w:val="false"/>
          <w:i w:val="false"/>
          <w:iCs w:val="false"/>
          <w:u w:val="none"/>
        </w:rPr>
      </w:pPr>
      <w:r>
        <w:rPr>
          <w:b w:val="false"/>
          <w:bCs w:val="false"/>
          <w:i w:val="false"/>
          <w:iCs w:val="false"/>
          <w:u w:val="none"/>
        </w:rPr>
        <w:tab/>
        <w:t xml:space="preserve">Get to know the main characters: Carter Kane stays with his father they travel the world, mostly in Egypt. Carter is an African American, about fourteen years old, he dresses like his father they both wear dress clothes, not one day do they ever wear relaxing clothing. Carter has a sister named Sadie Kane who lives with their grandparents. Sadie is stubborn, intelligent, and also independent. She loves to wear her combat boots and her ear-phones around her neck. She is also African American but takes after there mother who was light skinned and beautiful. </w:t>
        <w:tab/>
        <w:t xml:space="preserve">This Story </w:t>
      </w:r>
    </w:p>
    <w:p>
      <w:pPr>
        <w:pStyle w:val="Normal"/>
        <w:spacing w:lineRule="auto" w:line="480"/>
        <w:jc w:val="center"/>
        <w:rPr/>
      </w:pPr>
      <w:r>
        <w:rPr/>
        <w:t>first starts off in London, England, it was the night of Christmas eve. Carter and his father are off to visit Sadie who lives with there grandparents. Sadie is Carters sister, they don't see each other very often. After the meeting and greeting of the grandparents Carter, Sadie and there father are head to the museum, it wasn't such a good idea. Mr. Kane had disappeared trying to summon gods from a stone, and the kids were left alone while the police investigated. It wasn’t easy for Carter and Sadie the police didn’t seem to believe them of course but they got away, uncle Amos, Mr. Kane’s brother rescued the children and brang them to his mansion. After everything was safe and sound Amos disappeared while trying to figure out what happened to his brother. And from there the children go through many things to get to there father being held captive by Set the evil god. Carter and Sadie find out about their powers, history, and who their friends really are. Together Carter and Sadie will find their fath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6:50:36Z</dcterms:created>
  <dc:creator/>
  <dc:description/>
  <dc:language>en-US</dc:language>
  <cp:lastModifiedBy/>
  <cp:revision>0</cp:revision>
  <dc:subject/>
  <dc:title/>
</cp:coreProperties>
</file>